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-805815</wp:posOffset>
                </wp:positionV>
                <wp:extent cx="2971800" cy="356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6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0" w:hanging="0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Администрация Багаев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ОТДЕЛ ОБРАЗОВАНИЯ  АДМИНИСТРАЦИИ БАГАЕВ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(Отдел  образования Администрации Багаевского района РО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л. Подройкина, 19, ст. Багаевск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Багаевский р-н, Ростовская область,3466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тел. (86357) 33-5-96, 33-6-66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тел.факс: (86357) 33-0-87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pacing w:val="1"/>
                                  <w:lang w:val="en-US"/>
                                </w:rPr>
                                <w:t>roo</w:t>
                              </w:r>
                              <w:r>
                                <w:rPr>
                                  <w:rStyle w:val="InternetLink"/>
                                  <w:spacing w:val="1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pacing w:val="1"/>
                                  <w:lang w:val="en-US"/>
                                </w:rPr>
                                <w:t>bagaevsky</w:t>
                              </w:r>
                              <w:r>
                                <w:rPr>
                                  <w:rStyle w:val="InternetLink"/>
                                  <w:spacing w:val="1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1"/>
                                  <w:lang w:val="en-US"/>
                                </w:rPr>
                                <w:t>rostobr</w:t>
                              </w:r>
                              <w:r>
                                <w:rPr>
                                  <w:rStyle w:val="InternetLink"/>
                                  <w:spacing w:val="1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1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КПО </w:t>
                            </w:r>
                            <w:r>
                              <w:rPr>
                                <w:bCs/>
                              </w:rPr>
                              <w:t>02114475</w:t>
                            </w:r>
                            <w:r>
                              <w:rPr/>
                              <w:t xml:space="preserve">, ОГРН 1026100705663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ИНН/КПП 6103003371/610301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«20» января 2023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                       №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0.5pt;mso-wrap-distance-left:9.05pt;mso-wrap-distance-right:9.05pt;mso-wrap-distance-top:0pt;mso-wrap-distance-bottom:0pt;margin-top:-63.45pt;mso-position-vertical-relative:text;margin-left:-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0" w:hanging="0"/>
                        <w:jc w:val="center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Администрация Багаевского района Рост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ОТДЕЛ ОБРАЗОВАНИЯ  АДМИНИСТРАЦИИ БАГАЕВСКОГО РАЙОНА РОСТ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(Отдел  образования Администрации Багаевского района РО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ул. Подройкина, 19, ст. Багаевская,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Багаевский р-н, Ростовская область,34661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 xml:space="preserve">тел. (86357) 33-5-96, 33-6-66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 xml:space="preserve">тел.факс: (86357) 33-0-87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1"/>
                        </w:rPr>
                        <w:t>-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spacing w:val="1"/>
                            <w:lang w:val="en-US"/>
                          </w:rPr>
                          <w:t>roo</w:t>
                        </w:r>
                        <w:r>
                          <w:rPr>
                            <w:rStyle w:val="InternetLink"/>
                            <w:spacing w:val="1"/>
                          </w:rPr>
                          <w:t>_</w:t>
                        </w:r>
                        <w:r>
                          <w:rPr>
                            <w:rStyle w:val="InternetLink"/>
                            <w:spacing w:val="1"/>
                            <w:lang w:val="en-US"/>
                          </w:rPr>
                          <w:t>bagaevsky</w:t>
                        </w:r>
                        <w:r>
                          <w:rPr>
                            <w:rStyle w:val="InternetLink"/>
                            <w:spacing w:val="1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1"/>
                            <w:lang w:val="en-US"/>
                          </w:rPr>
                          <w:t>rostobr</w:t>
                        </w:r>
                        <w:r>
                          <w:rPr>
                            <w:rStyle w:val="InternetLink"/>
                            <w:spacing w:val="1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1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ОКПО </w:t>
                      </w:r>
                      <w:r>
                        <w:rPr>
                          <w:bCs/>
                        </w:rPr>
                        <w:t>02114475</w:t>
                      </w:r>
                      <w:r>
                        <w:rPr/>
                        <w:t xml:space="preserve">, ОГРН 1026100705663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ИНН/КПП 6103003371/610301001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8"/>
                          <w:szCs w:val="20"/>
                        </w:rPr>
                      </w:pPr>
                      <w:r>
                        <w:rPr>
                          <w:color w:val="000000"/>
                          <w:spacing w:val="1"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«20» января 2023 г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 xml:space="preserve">                           № </w:t>
                      </w:r>
                      <w:r>
                        <w:rPr>
                          <w:color w:val="000000"/>
                          <w:spacing w:val="1"/>
                        </w:rPr>
                        <w:t>89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372" w:hanging="0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ригорий Яковлевич!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Багаевского района просит направить на адрес ведущего специалиста И.Ю. Чеботаревой </w:t>
      </w:r>
      <w:hyperlink r:id="rId4">
        <w:r>
          <w:rPr>
            <w:rStyle w:val="InternetLink"/>
            <w:sz w:val="28"/>
            <w:szCs w:val="28"/>
            <w:shd w:fill="FFFFFF" w:val="clear"/>
          </w:rPr>
          <w:t>irinachebotareva90@mail.ru</w:t>
        </w:r>
      </w:hyperlink>
      <w:r>
        <w:rPr>
          <w:color w:val="87898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электронную версию видео и аудио в хорошем качестве, а также, минусовки песен для использования. Также просим предоставить печатную версию для распространения в школах района, в рамках мероприятий посвящённых 80й годовщине Победы  в Сталинградской Битве, в количестве 50 экземпляров.</w:t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для отправки: </w:t>
      </w:r>
      <w:r>
        <w:rPr>
          <w:color w:val="000000"/>
          <w:spacing w:val="-1"/>
          <w:sz w:val="28"/>
          <w:szCs w:val="28"/>
        </w:rPr>
        <w:t>346610, Ростовская область, Багаевский р-н, ст. Багаевская, ул. Подройкина, 19.</w:t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ведующий  Отделом образования </w:t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евского района РО                                   Н.В. Антонец</w:t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рина Юрьевна Чеботарева </w:t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ел. 33-6-66  </w:t>
      </w:r>
    </w:p>
    <w:p>
      <w:pPr>
        <w:pStyle w:val="Normal"/>
        <w:widowControl w:val="false"/>
        <w:tabs>
          <w:tab w:val="clear" w:pos="708"/>
          <w:tab w:val="left" w:pos="7238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spacing w:val="0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bagaevsky@rostobr.ru" TargetMode="External"/><Relationship Id="rId3" Type="http://schemas.openxmlformats.org/officeDocument/2006/relationships/hyperlink" Target="mailto:roobagaevsky@rostobr.ru" TargetMode="External"/><Relationship Id="rId4" Type="http://schemas.openxmlformats.org/officeDocument/2006/relationships/hyperlink" Target="mailto:irinachebotareva9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6:49:00Z</dcterms:created>
  <dc:creator>Пользователь</dc:creator>
  <dc:description/>
  <cp:keywords/>
  <dc:language>en-US</dc:language>
  <cp:lastModifiedBy>Kraullarrd M</cp:lastModifiedBy>
  <cp:lastPrinted>2023-01-20T10:13:00Z</cp:lastPrinted>
  <dcterms:modified xsi:type="dcterms:W3CDTF">2024-07-20T16:49:00Z</dcterms:modified>
  <cp:revision>2</cp:revision>
  <dc:subject/>
  <dc:title/>
</cp:coreProperties>
</file>